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prowadzonym przez ORLEN S.A. postępowaniem nr PKN/2/……………./25, oświadczam, że reprezentowana przeze mnie firma …………………………………………………………… NIP: …………………, wyraża gotowość na realizację prac związanych z ………………………………………… na rzecz ……….................................................. 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świadczam, że akceptujemy brak możliwości dalszego podzlecania prac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"Wymagania ogólne dla wykonawców realizujących prace na rzecz ORLEN S.A. na terenie Zakładu Produkcyjnego w Płocku oraz Zakładu PTA i Bloku Parowo-Gazowego we Włocławku", oraz wymagania BHP będące załącznikami do Ogólnych Warunków Wykonywania Prac Remontowych na rzecz ORLEN Spółka Akcyjna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„Wytyczne szczegółowe dla Wykonawców prac spawalniczych na terenie Zakładu Rafineryjnego w Płocku, Zakładu Petrochemicznego w Płocku, Zakładu Wodno-Ściekowego w Płocku, Zakładu Elektrociepłowni w Płocku oraz Zakładzie PTA we Włocławku"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„Wymagania szczegółowe dla wykonawców badań materiałowych realizowanych w Zakładzie Rafineryjnym w Płocku, Zakładzie Petrochemicznym w Płocku, Zakładzie Wodno-Ściekowym w Płocku, Zakładzie Elektrociepłowni w Płocku oraz Zakładzie PTA we Włocławku"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Wytyczne Biura Techniki 4/2015 "Kontrola jakości połączeń kołnierzowych na rurociągach i aparatach eksploatowanych w Zakładzie Produkcyjnym w Płocku oraz PTA we Włocławku oraz Terminalach paliw"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adunek, transport i rozładunek wkładów rurowych oraz innych wytypowanych do czyszczenia poza instalacją elementów zabezpiecza Wykonawca zakresu br. mechanicznej,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rozładunek, relokacja i załadunek wkładów rurowych oraz innych wytypowanych do czyszczenia poza instalacją elementów na placu do czyszczenia zabezpiecza Wykonawca zakresu br. czyszczeniowej,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załadunek, transport i rozładunek materiałów pobieranych z magazynu MG-25 (jeśli ujęto w zakresie) zabezpiecza Wykonawca zakresu,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załadunek, transport i rozładunek elementów przeznaczonych do złomowania zabezpiecza Wykonawca zakresu. Złom należy przekazać do MG-33 ORLEN S.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8:00Z</dcterms:created>
  <dc:creator>Piotr Kolczyński</dc:creator>
  <dc:description/>
  <cp:keywords/>
  <dc:language>en-US</dc:language>
  <cp:lastModifiedBy>Kolczyński Piotr (ORL) (ZRS)</cp:lastModifiedBy>
  <dcterms:modified xsi:type="dcterms:W3CDTF">2025-07-11T10:14:00Z</dcterms:modified>
  <cp:revision>49</cp:revision>
  <dc:subject/>
  <dc:title/>
</cp:coreProperties>
</file>